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САНЕ АКАДЕМСКЕ СТУДИЈE 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ДАВАЊЕ ЛЕКОВА У ПРАК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НЕДЕЉНУ АКТИВНОСТ СТУДЕНА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ДЕВЕ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НЕДЕЉА НА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нхијална а</w:t>
      </w:r>
      <w:r>
        <w:rPr>
          <w:rFonts w:cs="Times New Roman" w:ascii="Times New Roman" w:hAnsi="Times New Roman"/>
          <w:sz w:val="24"/>
          <w:szCs w:val="24"/>
          <w:lang w:val="ru-RU"/>
        </w:rPr>
        <w:t>стм</w:t>
      </w:r>
      <w:r>
        <w:rPr>
          <w:rFonts w:cs="Times New Roman" w:ascii="Times New Roman" w:hAnsi="Times New Roman"/>
          <w:sz w:val="24"/>
          <w:szCs w:val="24"/>
          <w:lang w:val="hr-HR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финициј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новне карактеристике обољењ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имптоми и знаци астматичног напа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 Asthamatic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љ лечења бронхијалне аст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ови који се користе у превенцији астматичног напа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ови који се користе за  прекид астматичног напа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онисти β2 рецептора са кратким деј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онисти β2 рецептора са продуженим деј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локатори фосфодиестераз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локатори мускаринских рецеп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олин и недокроми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тикостерои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ови контраиндиковани код пацијената са бронхијалном астм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јаснити поступак употребе мерно дозног инхалатора (МД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јаснити поступак употребе турбухал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јаснити поступак употребе дискхал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јаснити поступак употребе хендихал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нтраиндикације за примену инхалационе терапије у лече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нхијалне аст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а адреналина код пацијената са бронхијалном астм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равенска примена теофилина код пацијената са бронхијалном астм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ска примена кортикостерои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г Штраусов синдр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не комбинације инхалационих препара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вет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</w:t>
      </w:r>
      <w:r>
        <w:rPr>
          <w:rFonts w:cs="Times New Roman" w:ascii="Times New Roman" w:hAnsi="Times New Roman"/>
          <w:sz w:val="24"/>
          <w:szCs w:val="24"/>
          <w:lang w:val="ru-RU"/>
        </w:rPr>
        <w:t>треба дати пацијенту који користи инхалационе препара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5:00Z</dcterms:created>
  <dc:creator>Olja</dc:creator>
  <dc:description/>
  <cp:keywords/>
  <dc:language>en-US</dc:language>
  <cp:lastModifiedBy>Marko</cp:lastModifiedBy>
  <cp:lastPrinted>2013-02-08T07:54:00Z</cp:lastPrinted>
  <dcterms:modified xsi:type="dcterms:W3CDTF">2018-02-01T16:41:00Z</dcterms:modified>
  <cp:revision>12</cp:revision>
  <dc:subject/>
  <dc:title>ФАКУЛТЕТ МЕДИЦИНСКИХ НАУКА У КРАГУЈЕВЦУ</dc:title>
</cp:coreProperties>
</file>